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4. sējums</w:t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Satura rādītājs</w:t>
      </w:r>
    </w:p>
    <w:p>
      <w:pPr>
        <w:pStyle w:val="Normal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14"/>
        <w:gridCol w:w="7668"/>
        <w:gridCol w:w="699"/>
      </w:tblGrid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Titullapa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Projekta sastāv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Satura rādītāj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Būvdarbu apjomu saraksts Nr. 2-HR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878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782" w:type="dxa"/>
            <w:gridSpan w:val="2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RASĒJUMI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HR2-1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Vispārīgie rādītāj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HR2-2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Fenderu izvietojums uz piestātnes fasāde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HR2-3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Gultnes piebēršana līdz projekta atzīmei (-7.00 m)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782" w:type="dxa"/>
            <w:gridSpan w:val="2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  <w:t>Darbu organizēšanas projekts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  <w:t>Paskaidrojuma raksts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Vispārējā daļa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Būvdarbu organizēšanas galvenie risinājum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 xml:space="preserve">Būvdarbu veikšana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 xml:space="preserve">Būvdarbu kvalitātes kontrole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Vides aizsardzības prasības būvdarbu laikā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Darba aizsardzības un ugunsdrošības pasākum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782" w:type="dxa"/>
            <w:gridSpan w:val="2"/>
            <w:tcBorders/>
          </w:tcPr>
          <w:p>
            <w:pPr>
              <w:pStyle w:val="Normal"/>
              <w:rPr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RASĒJUMI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DOP</w:t>
            </w:r>
            <w:r>
              <w:rPr>
                <w:szCs w:val="24"/>
                <w:lang w:val="ru-RU" w:eastAsia="ru-RU"/>
              </w:rPr>
              <w:t>2</w:t>
            </w:r>
            <w:r>
              <w:rPr>
                <w:szCs w:val="24"/>
                <w:lang w:eastAsia="ru-RU"/>
              </w:rPr>
              <w:t>-1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Vispārīgie rādītāj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DOP</w:t>
            </w:r>
            <w:r>
              <w:rPr>
                <w:szCs w:val="24"/>
                <w:lang w:val="ru-RU" w:eastAsia="ru-RU"/>
              </w:rPr>
              <w:t>2</w:t>
            </w:r>
            <w:r>
              <w:rPr>
                <w:szCs w:val="24"/>
                <w:lang w:eastAsia="ru-RU"/>
              </w:rPr>
              <w:t>-2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Būvlaukuma ģenplān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rPr/>
          </w:pPr>
          <w:r>
            <w:rPr>
              <w:sz w:val="16"/>
              <w:szCs w:val="16"/>
              <w:lang w:eastAsia="lv-LV"/>
            </w:rPr>
            <w:t>Piestātnes Nr.20 renovācija</w:t>
          </w:r>
        </w:p>
        <w:p>
          <w:pPr>
            <w:pStyle w:val="Header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</w:r>
        </w:p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5:55:00Z</dcterms:created>
  <dc:creator>Vadim Olt</dc:creator>
  <dc:description/>
  <cp:keywords/>
  <dc:language>en-US</dc:language>
  <cp:lastModifiedBy>Vadim Olt</cp:lastModifiedBy>
  <dcterms:modified xsi:type="dcterms:W3CDTF">2013-11-19T12:51:00Z</dcterms:modified>
  <cp:revision>37</cp:revision>
  <dc:subject/>
  <dc:title/>
</cp:coreProperties>
</file>